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шего профессион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ашкирский государственный медицинский университет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а здравоохранения Российской Федерации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федра патологической анатомии имени профессора В.А. Жухина</w:t>
      </w:r>
    </w:p>
    <w:p>
      <w:pPr>
        <w:pStyle w:val="Normal"/>
        <w:autoSpaceDE w:val="false"/>
        <w:spacing w:lineRule="auto" w:line="240" w:before="0" w:after="0"/>
        <w:ind w:left="4395" w:hanging="0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77945</wp:posOffset>
            </wp:positionH>
            <wp:positionV relativeFrom="paragraph">
              <wp:posOffset>95250</wp:posOffset>
            </wp:positionV>
            <wp:extent cx="708025" cy="411480"/>
            <wp:effectExtent l="0" t="0" r="0" b="0"/>
            <wp:wrapNone/>
            <wp:docPr id="1" name="Мустафин 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устафин 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autoSpaceDE w:val="false"/>
        <w:spacing w:lineRule="auto" w:line="240" w:before="0" w:after="0"/>
        <w:ind w:left="439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______Мустафин Т.И.</w:t>
      </w:r>
    </w:p>
    <w:p>
      <w:pPr>
        <w:pStyle w:val="Normal"/>
        <w:autoSpaceDE w:val="false"/>
        <w:spacing w:lineRule="auto" w:line="240" w:before="0" w:after="0"/>
        <w:ind w:left="439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1»    марта        2015 г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 ДЛЯ ОРДИНАТОР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семинарскому занятию на тем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Процессы адаптации, регенерации онкогкнез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: Патология Б1.Б5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ингент обучающихся: ординаторы по специальности 31.08.37 «Клиническая фармакология»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льность: 5 часов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бучения: очная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втор: к.м.н., доцент Двинских А.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ие на заседании №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12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федры патологической анатомии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«31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мар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15 год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. ТЕМА И ЕЕ АКТУАЛЬНОСТЬ</w:t>
      </w:r>
    </w:p>
    <w:p>
      <w:pPr>
        <w:pStyle w:val="Normal"/>
        <w:spacing w:lineRule="auto" w:line="24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Знание общей характеристики и основных форм общепатологических процессов (приспособительных, компенсаторных, регенераторных, опухолевого роста) необходимо при изучении клинических дисциплин и в практической работе врача для клинико-анатомического анализа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ЧЕБНЫЕ ЦЕЛИ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общей характеристики общепатологических процессов (приспособительных, компенсаторных, регенераторных, опухолевого роста), их этиологии и патогенеза. Овладение навыками морфологической диагностики ведущих проявлений этих процессов, умением оценить их исходы и клиническое значение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ля формирования профессиональных компетенций ординатор должен знать (исходные базисные знания и умения):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, топографию и развитие клеток, тканей, органов и систем организма во взаимодействии с их функцией в норме и патологии, особенности организменного и популяционного уровней организации жизни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томо-физиологические, возрастно-половые и индивидуальные особенности строения и развития здорового и больного организма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е системы организма человека, их регуляция и саморегуляция при воздействии с внешней средой в норме и при патологических процессах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е и функциональные основы болезней и патологических процессов, причины, основные механизмы развития и исходы типовых патологических процессов, нарушений функций органов и систем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 и работы в физических, химических, биологических и клинических лабораториях, с реактивами, приборами, животны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ля формирования профессиональных компетенций ординатор должен уметь: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увеличительной техникой (микроскопами, оптическими и простыми лупами)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гистофизиологическую оценку состояния различных клеточных, тканевых и органных структур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ь морфологические изменения изучаемых макроскопических и микроскопических препаратов и электронограмм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вопросы общей патологии и современные теоретические концепции и направления в медицине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ь характер отклонений в ходе развития, которые могут привести к формированию вариантов аномалий и пороков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уемые компетенции: ПК-2, ПК-5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3. МАТЕРИАЛЫ ДЛЯ САМОПОДГОТОВКИ К ОСВОЕНИЮ ДАННОЙ ТЕМЫ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просы для самоподготов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, причины развития, классификация процессов приспособления и компенсации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компенсаторно-приспособительных процессов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и процессов приспособления и компенсации их морфологическая характеристика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ро-, микро- и ультраструктурная характеристика конкретных видов процессов приспособления и компенсации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трофия, виды, механизмы развития морфологическая характеристика, функциональное значение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енерация, формы и виды, механизмы развития морфологическая характеристика, функциональное значение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рофия, формы, механизмы развития морфологическая характеристика, функциональное значение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метаплазии и дисплазии, морфологическая характеристика;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ы и функциональное значение процессов приспособления и компенсации;</w:t>
      </w:r>
    </w:p>
    <w:p>
      <w:pPr>
        <w:pStyle w:val="TextBody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ды, патогенез и морфология реакций гиперчувствительности;</w:t>
      </w:r>
    </w:p>
    <w:p>
      <w:pPr>
        <w:pStyle w:val="TextBody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ение аутоиммуниации и аутоиммунных заболеваний;</w:t>
      </w:r>
    </w:p>
    <w:p>
      <w:pPr>
        <w:pStyle w:val="TextBody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ды и морфологическая характеристика аутоиммунных заболеваний;</w:t>
      </w:r>
    </w:p>
    <w:p>
      <w:pPr>
        <w:pStyle w:val="TextBody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ды и патогенез, морфология иммунодефицитных синдромов;</w:t>
      </w:r>
    </w:p>
    <w:p>
      <w:pPr>
        <w:pStyle w:val="TextBody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ение и классификация, причины и механизмы развития амилоидоза;</w:t>
      </w:r>
    </w:p>
    <w:p>
      <w:pPr>
        <w:pStyle w:val="TextBody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кроскопическая, микроскопическая ультраструктурная характеристика амилоидоза;</w:t>
      </w:r>
    </w:p>
    <w:p>
      <w:pPr>
        <w:pStyle w:val="TextBody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ункциональное значение и исходы амилоидоза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ВИД ЗАНЯТИЯ</w:t>
      </w:r>
      <w:r>
        <w:rPr>
          <w:rFonts w:cs="Times New Roman" w:ascii="Times New Roman" w:hAnsi="Times New Roman"/>
          <w:sz w:val="24"/>
          <w:szCs w:val="24"/>
        </w:rPr>
        <w:t xml:space="preserve"> – СЕМИНАРСКОЕ ЗАНЯТ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ДОЛЖИТЕЛЬНОСТЬ ЗАНЯТИЯ</w:t>
      </w:r>
      <w:r>
        <w:rPr>
          <w:rFonts w:cs="Times New Roman" w:ascii="Times New Roman" w:hAnsi="Times New Roman"/>
          <w:sz w:val="24"/>
          <w:szCs w:val="24"/>
        </w:rPr>
        <w:t xml:space="preserve"> – 5 ЧА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ОСНАЩЕНИЕ ЗАНЯТИЯ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6.1. Дидактический материал: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ирующие компьютерные программы (тесты</w:t>
      </w:r>
      <w:r>
        <w:rPr>
          <w:rFonts w:cs="Times New Roman" w:ascii="Times New Roman" w:hAnsi="Times New Roman"/>
          <w:b/>
          <w:sz w:val="24"/>
          <w:szCs w:val="24"/>
        </w:rPr>
        <w:t>)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льтимедийные атласы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итуационные задачи, индивидуальные наборы тес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(16 вариантов)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блицы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ипертрофия миокарда, железистая гиперплазия слизистой оболочки матки, постинфарктный кардиосклероз, бурая атрофия сердца, печени, гидронефроз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ы</w:t>
      </w:r>
      <w:r>
        <w:rPr>
          <w:rFonts w:cs="Times New Roman" w:ascii="Times New Roman" w:hAnsi="Times New Roman"/>
          <w:sz w:val="24"/>
          <w:szCs w:val="24"/>
        </w:rPr>
        <w:t xml:space="preserve"> со схемами, таблицами, фотоснимками гистологических, гистохимических, иммуногистохимических, цитологических микропрепаратов, макропрепаратов, инструментальных методов исследования: гидронефроз, гипертрофия эндометрия, гипертоническая болезнь, гипертрофия миокарда, виды клеток по отношению к клеточному циклу (схема), грануляционная ткань, ишемическая болезнь сердца, постинфарктный кардиосклероз; аутоиммунный тиреоидит Хашимото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ропрепараты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ипертрофия миокарда, гидроцефалия, железистая гиперплазия слизистой оболочки матки, постинфарктный кардиосклероз, бурая атрофия сердца, гидронефроз, буллезная эмфизема легких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икропрепараты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идронефроз, грануляционная ткань, крупноочаговый кардиосклероз, гипертрофия миокарда, аутоиммунный тиреоидит Хашимото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лектронограммы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гипертрофия миокарда, стадия компенсации; гипертрофия миокарда, стадия декомпенсации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.2. ТСО (компьютер, мультимедийный видеопроектор, кодоскоп, светооптические микроскопы и др.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ОДЕРЖАНИЕ ЗАНЯТИЯ: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7.1. Контроль исходного уровня знаний и умений с применением индивидуальных наборов тестов и ситуационных задач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ния для самоконтро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естовые задания - выберите один правильный отв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ение приспособления: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дивидуальные реакции, направленные на восстановление нарушено структуры и функции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цессы, направленные на сохранение вида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сстановление такни взамен утраченной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еход одного вида ткани в другой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величение массы орга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ение компенсации: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величение массы органа 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цессы, направленные на сохранение вида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сстановление такни взамен утраченной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еход одного вида ткани в другой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дивидуальные реакции, направленные на восстановление нарушено структуры и функц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ение гипертрофии: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дивидуальные реакции, направленные на восстановление нарушено структуры и функции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величение объема клеток, ткани, органа 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сстановление такни взамен утраченной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меньшение объема клеток, ткани, органа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реход одного вида ткани в друг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адии компенсации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стройки, дистрофии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ановления, истощени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льтерации, регенерации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рушения кровообращения, некроз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иды гипертрофии в зависимости от механизма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мпенсаторна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 сдавлени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йротоксическа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лиментарна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паративн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рмы регенерации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карная, компенсаторна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леточная, внутриклеточна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иперпластическа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боч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иды регенерации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мпенсаторная, физиологическа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паративная патологическа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тологическая гипертрофическа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боч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иды репаративной регенерации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зиологическая, патологическа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ная, регенерационная гипертрофи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таплазия, гиперплазия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ая, местн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пределение атрофии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жиэненное уменьшение размеров клеток, тканей, органов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личение обьема органа за счет разрастания  стромы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рожденное уменьшение органа, тканей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мещение ткани взамен утраченн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 Назовите механизмы реакций гиперчувствительности немедленнного типа.</w:t>
      </w:r>
    </w:p>
    <w:p>
      <w:pPr>
        <w:pStyle w:val="TextBody"/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Реакции токсических иммунных комплексов.</w:t>
      </w:r>
    </w:p>
    <w:p>
      <w:pPr>
        <w:pStyle w:val="TextBody"/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Реакции  клеточной цитотоксичности.</w:t>
      </w:r>
    </w:p>
    <w:p>
      <w:pPr>
        <w:pStyle w:val="TextBody"/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Гранулематоз.</w:t>
      </w:r>
    </w:p>
    <w:p>
      <w:pPr>
        <w:pStyle w:val="TextBody"/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Реакция трансплантационного иммунитета.</w:t>
      </w:r>
    </w:p>
    <w:p>
      <w:pPr>
        <w:pStyle w:val="TextBody"/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Реакции истощения лимфоидной ткани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вет: а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 Кожная сыпь, диарея и желтуха выявлены у больного лейкозом, леченного облучением и пересадками костного мозга. Заключение:</w:t>
      </w:r>
    </w:p>
    <w:p>
      <w:pPr>
        <w:pStyle w:val="TextBody"/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дерматомиозит</w:t>
      </w:r>
    </w:p>
    <w:p>
      <w:pPr>
        <w:pStyle w:val="TextBody"/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Болезнь «трансплантат против хозяина»</w:t>
      </w:r>
    </w:p>
    <w:p>
      <w:pPr>
        <w:pStyle w:val="TextBody"/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вирусный гепатит С</w:t>
      </w:r>
    </w:p>
    <w:p>
      <w:pPr>
        <w:pStyle w:val="TextBody"/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) Системная  красная волчанка</w:t>
      </w:r>
    </w:p>
    <w:p>
      <w:pPr>
        <w:pStyle w:val="TextBody"/>
        <w:tabs>
          <w:tab w:val="clear" w:pos="709"/>
          <w:tab w:val="left" w:pos="19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вет: б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иповые ситуационные задачи: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1.</w:t>
      </w:r>
      <w:r>
        <w:rPr>
          <w:rFonts w:cs="Times New Roman" w:ascii="Times New Roman" w:hAnsi="Times New Roman"/>
          <w:sz w:val="24"/>
          <w:szCs w:val="24"/>
        </w:rPr>
        <w:t xml:space="preserve"> Больному была произведена резекция 1/3 печени по поводу травмы. Через 10 лет он скончался от  инфаркта миокарда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 1. Какие изменения можно обнаружить в участке резекции и оставшейся ее части. 2. Какой из компенсаторно-приспособительных процессов имеет место в данном случае. 3. Какой вид этого процесса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1. Рубец и гипертрофию. 2. Регенерация. 3. Неполная регенерация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Задача 2. </w:t>
      </w:r>
      <w:r>
        <w:rPr>
          <w:rFonts w:cs="Times New Roman" w:ascii="Times New Roman" w:hAnsi="Times New Roman"/>
          <w:szCs w:val="24"/>
        </w:rPr>
        <w:t>У мальчика 4 мес. в течение всей жизни наблюдаются частые, плохо поддающиеся лечению пневмонии. При обследовании обнаружена агаммаглобулинемия, уменьшение число лимфоцитов в крови, тимус и лимфатические узлы при клиническом исследования не определяются.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просы: 1.Как называется синдром, выявленный у ребенка. 2. Нарушение, какого иммунитета имеет место в данном случае? 3.Тип наследования? 4.Наиболее частые причины смерти  больных при этом патологическом процессе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Cs w:val="24"/>
        </w:rPr>
        <w:t>Ответы: 1. Наследственный иммунодефицитный синдром - лимфоцитофтиз Гланцманна-Риникера. 2.Дефект клеточного и гуморального иммунитета. 3.Аутосомно-рецессивный. 4.Инфекционные заболевания (сепсис)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7.2. Разбор с преподавателем узловых вопросов, необходимых для освоения темы занятия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, классификация и морфогенетические механизмы процессов приспособления и компенсации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ро-, микро- и ультраструктурная характеристика конкретных видов рассматриваемых процессов приспособления и компенсации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ы и функциональное значение процессов приспособления и компенсации.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ммунопатологические процессы, их сущность, значение, виды;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акции гиперчувствительности, их виды, патогенез, морфология.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утоиммунизация, ее сущность, морфологическая характеристика аутоиммунных болезней.</w:t>
      </w:r>
    </w:p>
    <w:p>
      <w:pPr>
        <w:pStyle w:val="TextBody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ммунодефицитные синдромы, их сущность, виды, патогенез, морфолог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12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нятия «приспособление» и «компенсация», их морфологические признак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Демонстрация преподавателем методики практических приемов по данной теме.</w:t>
      </w:r>
    </w:p>
    <w:p>
      <w:pPr>
        <w:pStyle w:val="Normal"/>
        <w:spacing w:lineRule="auto" w:line="240"/>
        <w:ind w:left="18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разбор слайдов</w:t>
      </w:r>
      <w:r>
        <w:rPr>
          <w:rFonts w:cs="Times New Roman" w:ascii="Times New Roman" w:hAnsi="Times New Roman"/>
          <w:sz w:val="24"/>
          <w:szCs w:val="24"/>
        </w:rPr>
        <w:t xml:space="preserve"> – диагностика основных проявлений приспособительных, компенсаторных, иммунопатологических процессов: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нефроз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плазия эндометрия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тоническая болезнь, гипертрофия миокарда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клеток по отношению к клеточному циклу (схема)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уляционная ткань,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шемическая болезнь сердца, постинфарктный кардиосклероз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оиммунный тиреоидит Хашимото.</w:t>
      </w:r>
    </w:p>
    <w:p>
      <w:pPr>
        <w:pStyle w:val="Normal"/>
        <w:tabs>
          <w:tab w:val="clear" w:pos="709"/>
          <w:tab w:val="left" w:pos="2212" w:leader="none"/>
        </w:tabs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разбор и демонстрация таблиц по ходу разбора темы</w:t>
      </w:r>
    </w:p>
    <w:p>
      <w:pPr>
        <w:pStyle w:val="Normal"/>
        <w:spacing w:lineRule="auto" w:line="240"/>
        <w:ind w:left="180" w:hanging="18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збор макропрепаратов</w:t>
      </w:r>
      <w:r>
        <w:rPr>
          <w:rFonts w:cs="Times New Roman" w:ascii="Times New Roman" w:hAnsi="Times New Roman"/>
          <w:i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диагностика основных проявлений приспособительных, компенсаторных и иммунопатологических процессов: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идроцефалия</w:t>
      </w:r>
      <w:r>
        <w:rPr>
          <w:rFonts w:cs="Times New Roman" w:ascii="Times New Roman" w:hAnsi="Times New Roman"/>
          <w:sz w:val="24"/>
          <w:szCs w:val="24"/>
        </w:rPr>
        <w:t xml:space="preserve"> (атрофия от давления) - головной мозг увеличенный в размерах, извилины сглаженные, борозды уплощенные, серое и белое вещество полушарий истонченные и трудно различимые, желудочки резко расширенные, заполненные ликвором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урая атрофия сердца</w:t>
      </w:r>
      <w:r>
        <w:rPr>
          <w:rFonts w:cs="Times New Roman" w:ascii="Times New Roman" w:hAnsi="Times New Roman"/>
          <w:sz w:val="24"/>
          <w:szCs w:val="24"/>
        </w:rPr>
        <w:t xml:space="preserve"> – сердце уменьшенное в размерах и массе, жировая клетчатка под эпикардом отсутствует, сосуды извилистые, сердечная мышца на разрезе бурого цвета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уллезная эмфизема легких</w:t>
      </w:r>
      <w:r>
        <w:rPr>
          <w:rFonts w:cs="Times New Roman" w:ascii="Times New Roman" w:hAnsi="Times New Roman"/>
          <w:sz w:val="24"/>
          <w:szCs w:val="24"/>
        </w:rPr>
        <w:t xml:space="preserve"> – легкие увеличены в размерах, вздутые, бледные, мягкие, не спадаются. В области верхней доли легкого определяются нескольких больших тонкостенных субплевральных полостей (пузырей)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ипертрофия миокарда</w:t>
      </w:r>
      <w:r>
        <w:rPr>
          <w:rFonts w:cs="Times New Roman" w:ascii="Times New Roman" w:hAnsi="Times New Roman"/>
          <w:sz w:val="24"/>
          <w:szCs w:val="24"/>
        </w:rPr>
        <w:t xml:space="preserve"> (пример компенсаторной гипертрофии) – размеры и масса сердца увеличены. Стенка левого желудочка значительно утолщена, увеличен объем трабекул и сосочковых мышц. Полость левого желудочка на поперечной сечении сужен (концентрическая гипертрофия). На разрезе миокард тусклый, глинистого вида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железистая гиперплазия эндометрия</w:t>
      </w:r>
      <w:r>
        <w:rPr>
          <w:rFonts w:cs="Times New Roman" w:ascii="Times New Roman" w:hAnsi="Times New Roman"/>
          <w:sz w:val="24"/>
          <w:szCs w:val="24"/>
        </w:rPr>
        <w:t xml:space="preserve"> (пример нейрогуморальной гиперплазии) – матка несколько увеличена в размере, миометрий утолщен, видны множественные лейомиомы. Эндометрий резко утолщен, рыхлый, с кровоизлияниями, легко отторгается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стинфарктный крупноочаговый кардиосклероз</w:t>
      </w:r>
      <w:r>
        <w:rPr>
          <w:rFonts w:cs="Times New Roman" w:ascii="Times New Roman" w:hAnsi="Times New Roman"/>
          <w:sz w:val="24"/>
          <w:szCs w:val="24"/>
        </w:rPr>
        <w:t xml:space="preserve"> (пример неполной репаративной регенерации) – в левом желудочке сердца виден участок неправильной формы белого цвета, блестящий плотной консистенции (рубец в миокарде на месте бывшего инфаркта). Стенка левого желудочка вокруг рубца утолщена (репаративная гипертрофия)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гидронефроз</w:t>
      </w:r>
      <w:r>
        <w:rPr>
          <w:rFonts w:cs="Times New Roman" w:ascii="Times New Roman" w:hAnsi="Times New Roman"/>
          <w:szCs w:val="24"/>
        </w:rPr>
        <w:t xml:space="preserve"> (пример местной атрофии от давления) – почка резко увеличена в размерах, однако на разрезе представляет собой многокамерный мешок с тонкими стенками, чашечно-лоханочная система растянута в них видны мочевые камни, а корковый и мозговой слои истончены и плохо различимы.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  <w:u w:val="single"/>
        </w:rPr>
        <w:t>амилоидоз почки</w:t>
      </w:r>
      <w:r>
        <w:rPr>
          <w:rFonts w:cs="Times New Roman" w:ascii="Times New Roman" w:hAnsi="Times New Roman"/>
          <w:szCs w:val="24"/>
        </w:rPr>
        <w:t xml:space="preserve"> – почки большие, белые, плотные, корковый слой утолщена, поверхность разреза почки сального вида (большие белые почки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разбор электронограмм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ипертрофия миокарда, стадия компенсации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и размеры митохондрий (1) и миофибрилл увеличены, структура большинства митохондрий сохранена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ипертрофия миокарда, стадия декомпенсации</w:t>
      </w:r>
      <w:r>
        <w:rPr>
          <w:rFonts w:cs="Times New Roman" w:ascii="Times New Roman" w:hAnsi="Times New Roman"/>
          <w:sz w:val="24"/>
          <w:szCs w:val="24"/>
        </w:rPr>
        <w:t xml:space="preserve"> – в цитоплазме кардиомиоцитов видны набухшие митохондрии с разрушенными кристами и просветленным матриксом (1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териалы для контроля уровня освоения темы (тесты, ситуационные задач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несколько правильных ответов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берите правильное определение процессов.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егенерация-восстановление структурных элементов ткани взамен погибших.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етаплазия - замещение соединительной тканью очага некроза, тромба.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ипертрофия - увеличение объема клеток, ткани, органа.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Гиперплазия - увеличение структурных элементов ткани, клеток.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Атрофия - уменьшение размеров органа, тканей клеток при изготовлении гистологических препара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а,в,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каждого из органов укажите возможные пути осуществления регенерационной гипертрофии: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окард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чки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чень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НС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стный моз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- гиперплазия клет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- гиперплазия внутриклеточных структу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851" w:footer="709" w:bottom="851"/>
          <w:cols w:num="2" w:equalWidth="false" w:sep="false">
            <w:col w:w="3006" w:space="360"/>
            <w:col w:w="683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– б, 2 – а,б, 3. – а,б, 4. – б, 5. – а,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ольному произведена резекция печени по поводу альвеококкоза. Через некоторое время при исследовании нарушений функции печени обнаружено: Выберите положения верные в данной ситуации.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оцесс в печени следует расценивать как полную регенерацию.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ефект на месте удаления паразита заместился рубцом.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 сохранившейся ткани возникла гипертрофия гепатоцитов.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 сохранившейся ткани возникла гиперплазия гепатоцитов.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б,в,г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 больного, страдавшего хроническим гломерулонефритом, в течение ряда лет отмечалась артериальная гипертензия. Смерть </w:t>
      </w:r>
      <w:r>
        <w:rPr>
          <w:rFonts w:cs="Times New Roman" w:ascii="Times New Roman" w:hAnsi="Times New Roman"/>
          <w:sz w:val="24"/>
          <w:szCs w:val="24"/>
        </w:rPr>
        <w:t>наступила от декомпенсации хронической сердечной недостаточности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 1. Какие макроскопические изменения сердца можно обнаружить на вскрытии, в каких преимущественно отделах? 2. О каком процессе идет речь, назовите его? 3. назовите вид в зависимости от механизма его развития. 4. назовите стадию данного процесса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1. Увеличение сердца за счет левого желудочка, расширение полостей. 2. Гипертрофия. 3. Компенсаторная (рабочая). 4. Декомпенсация.</w:t>
      </w:r>
    </w:p>
    <w:p>
      <w:pPr>
        <w:pStyle w:val="Normal"/>
        <w:shd w:fill="FFFFFF" w:val="clear"/>
        <w:spacing w:lineRule="auto" w:line="240" w:before="5" w:after="0"/>
        <w:ind w:right="-82" w:firstLine="54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Задача 2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У больного, страдавшего раком желудка с множествен</w:t>
      </w:r>
      <w:r>
        <w:rPr>
          <w:rFonts w:cs="Times New Roman" w:ascii="Times New Roman" w:hAnsi="Times New Roman"/>
          <w:spacing w:val="2"/>
          <w:sz w:val="24"/>
          <w:szCs w:val="24"/>
        </w:rPr>
        <w:t>ными метастазами, смерть наступила от истощения.</w:t>
      </w:r>
    </w:p>
    <w:p>
      <w:pPr>
        <w:pStyle w:val="Normal"/>
        <w:shd w:fill="FFFFFF" w:val="clear"/>
        <w:spacing w:lineRule="auto" w:line="240" w:before="5" w:after="0"/>
        <w:ind w:right="-8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опросы: 1. Какие макроскопические изменения сердца обнаружены на вскры</w:t>
      </w:r>
      <w:r>
        <w:rPr>
          <w:rFonts w:cs="Times New Roman" w:ascii="Times New Roman" w:hAnsi="Times New Roman"/>
          <w:spacing w:val="-1"/>
          <w:sz w:val="24"/>
          <w:szCs w:val="24"/>
        </w:rPr>
        <w:t>тии? 2. Как этот процесс называется? 3. В каких органах и тканях, поми</w:t>
      </w:r>
      <w:r>
        <w:rPr>
          <w:rFonts w:cs="Times New Roman" w:ascii="Times New Roman" w:hAnsi="Times New Roman"/>
          <w:spacing w:val="2"/>
          <w:sz w:val="24"/>
          <w:szCs w:val="24"/>
        </w:rPr>
        <w:t>мо сердца, развился сходный процесс? 4. От чего зависит цвет этих органов и тканей?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1. Уменьшение в размерах, бурого цвета. 2. Бурая атрофия 3. Печень скелетная мускулатура. 4.Накопление липофусцина.</w:t>
      </w:r>
    </w:p>
    <w:p>
      <w:pPr>
        <w:pStyle w:val="Normal"/>
        <w:shd w:fill="FFFFFF" w:val="clear"/>
        <w:spacing w:lineRule="auto" w:line="240" w:before="5" w:after="0"/>
        <w:ind w:right="-8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Больному удалена доля легкого по поводу хроничес</w:t>
      </w:r>
      <w:r>
        <w:rPr>
          <w:rFonts w:cs="Times New Roman" w:ascii="Times New Roman" w:hAnsi="Times New Roman"/>
          <w:spacing w:val="-1"/>
          <w:sz w:val="24"/>
          <w:szCs w:val="24"/>
        </w:rPr>
        <w:t>кого бронхита, осложнившегося развитием бронхоэктазов. При гисто</w:t>
      </w:r>
      <w:r>
        <w:rPr>
          <w:rFonts w:cs="Times New Roman" w:ascii="Times New Roman" w:hAnsi="Times New Roman"/>
          <w:spacing w:val="-2"/>
          <w:sz w:val="24"/>
          <w:szCs w:val="24"/>
        </w:rPr>
        <w:t>логическом исследовании удаленного легкого в стенке бронхов найдено хроническое воспаление, слизистая оболочка бронхов покрыта много</w:t>
      </w:r>
      <w:r>
        <w:rPr>
          <w:rFonts w:cs="Times New Roman" w:ascii="Times New Roman" w:hAnsi="Times New Roman"/>
          <w:spacing w:val="-1"/>
          <w:sz w:val="24"/>
          <w:szCs w:val="24"/>
        </w:rPr>
        <w:t>слойным плоским эпителием.</w:t>
      </w:r>
    </w:p>
    <w:p>
      <w:pPr>
        <w:pStyle w:val="Normal"/>
        <w:shd w:fill="FFFFFF" w:val="clear"/>
        <w:spacing w:lineRule="auto" w:line="240" w:before="5" w:after="0"/>
        <w:ind w:right="-8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: 1. Как называется процесс, характеризующий изменения эпителия </w:t>
      </w:r>
      <w:r>
        <w:rPr>
          <w:rFonts w:cs="Times New Roman" w:ascii="Times New Roman" w:hAnsi="Times New Roman"/>
          <w:spacing w:val="-1"/>
          <w:sz w:val="24"/>
          <w:szCs w:val="24"/>
        </w:rPr>
        <w:t>бронхов? 2. Что способствовало развитию этого процесса? 3. К чему он может привести? 4. Какие внелегочные осложнения могли развиться у больного?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1. Метаплазия. 2. Хроническое воспаление. 3. К развитию опухоли. 4. Амилоидоз почек.</w:t>
      </w:r>
    </w:p>
    <w:p>
      <w:pPr>
        <w:pStyle w:val="Normal"/>
        <w:shd w:fill="FFFFFF" w:val="clear"/>
        <w:spacing w:lineRule="auto" w:line="240"/>
        <w:ind w:right="304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тветы: 1. Фибринозное. 2. 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 эпикарде и плевре - крупозное, на слизистой оболочке </w:t>
      </w:r>
      <w:r>
        <w:rPr>
          <w:rFonts w:cs="Times New Roman" w:ascii="Times New Roman" w:hAnsi="Times New Roman"/>
          <w:spacing w:val="-3"/>
          <w:sz w:val="24"/>
          <w:szCs w:val="24"/>
        </w:rPr>
        <w:t>кишки – дифтеритическое. 3. Скопление нитей фибрина с примесью небольшого количества лейкоцитов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САМОПОДГОТОВКИ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льный зал, учебная комната для самостоятельной работы, музей макропрепаратов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РЕФЕРАТОВ: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ипертрофия миокарда при заболеваниях ССС.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трофия – проявления в органах и тканях при патологических состояниях.</w:t>
      </w:r>
    </w:p>
    <w:p>
      <w:pPr>
        <w:pStyle w:val="Normal"/>
        <w:spacing w:lineRule="auto" w:line="24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етаплазия как исход хронического воспаления </w:t>
      </w:r>
    </w:p>
    <w:p>
      <w:pPr>
        <w:pStyle w:val="Normal"/>
        <w:ind w:left="360" w:hanging="0"/>
        <w:rPr/>
      </w:pPr>
      <w:r>
        <w:rPr/>
        <w:t>Литератур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980"/>
        <w:gridCol w:w="2126"/>
        <w:gridCol w:w="1134"/>
      </w:tblGrid>
      <w:tr>
        <w:trPr>
          <w:trHeight w:val="8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экземпляро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ля печатных изданий – количество экземпляров, для электронных – количество доступ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эффициент обеспеченности</w:t>
            </w:r>
          </w:p>
        </w:tc>
      </w:tr>
      <w:tr>
        <w:trPr>
          <w:trHeight w:val="15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ая литератур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уков, А. 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Патологическая анатомия [Текст]  / А. И. Струков, В. В. Серов. - 5-е изд., стереотипное. - М. : Литтерра, 2012. - 846 с.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уков, А. 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Патологическая анатомия [Электронный ресурс] 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ебник для студ. мед. вузов / А. И. Струков, В. В. Серов. - 5-е изд., стереотип. - М. : Литтерра, 2010. - 848 с. -Режим доступа: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66CC"/>
                  <w:sz w:val="20"/>
                  <w:szCs w:val="20"/>
                  <w:u w:val="single"/>
                  <w:lang w:eastAsia="ru-RU"/>
                </w:rPr>
                <w:t>http://www.studmedlib.ru/book/ISBN9785904090265.html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3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0 доступов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53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толог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[Электронный ресурс]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 2 т. : учебник / под ред. М. А. Пальцева, В. С. Паукова. - М. : Гэотар Медиа, 2010 - . - CD во 2-м томе.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. 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- 2010. - 512 с.- Режим доступ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66CC"/>
                  <w:sz w:val="20"/>
                  <w:szCs w:val="20"/>
                  <w:u w:val="single"/>
                  <w:lang w:eastAsia="ru-RU"/>
                </w:rPr>
                <w:t>http://www.studmedlib.ru/book/ISBN9785970412800.html</w:t>
              </w:r>
            </w:hyperlink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толог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[Электронный ресурс]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 2 т. : учебник / под ред. М. А. Пальцева, В. С. Паукова. - М. : Гэотар Медиа, 2010 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. 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- 2010. - 485 с. Режим доступа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66CC"/>
                  <w:sz w:val="20"/>
                  <w:szCs w:val="20"/>
                  <w:u w:val="single"/>
                  <w:lang w:eastAsia="ru-RU"/>
                </w:rPr>
                <w:t>http://www.studmedlib.ru/book/ISBN9785970412800.html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0 доступов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2</w:t>
            </w:r>
          </w:p>
        </w:tc>
      </w:tr>
      <w:tr>
        <w:trPr>
          <w:trHeight w:val="353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ополнительная литератур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тологическая анатомия. Терминологически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ловар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: учеб. пособие для студентов мед. вузов / Самар. гос. мед. ун-т, Башк. гос. мед. ун-т ; ред.: Т. А. Федорина, Т. И. Мустафин. - Самара : АсГард, 2010. - 165 с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атолог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еская анатомия. Терминологическ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словарь [Электронный ресурс]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чеб. пособие для студ. мед. вузов / ред.: Т.А. Федорина, Т.И. Мустафин; сост.: Д.С. Куклин, И.А. Шарифгалиев. - Самара: СамГМУ, 2010. - 165 с. // Электронная учебная библиотека: полнотекстовая база данных / ГОУ ВПО Башкирский государственный медицинский ун-т; авт.: А.Г. Хасанов, Н.Р. Кобзева, И.Ю. Гончарова. – Электрон. дан. – Уфа: БГМУ, 2009-2013. – Режим доступа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66CC"/>
                  <w:sz w:val="20"/>
                  <w:szCs w:val="20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66CC"/>
                  <w:sz w:val="20"/>
                  <w:szCs w:val="20"/>
                  <w:u w:val="single"/>
                  <w:lang w:eastAsia="ru-RU"/>
                </w:rPr>
                <w:t>://92.50.144.106/</w:t>
              </w:r>
              <w:r>
                <w:rPr>
                  <w:rStyle w:val="InternetLink"/>
                  <w:rFonts w:cs="Times New Roman" w:ascii="Times New Roman" w:hAnsi="Times New Roman"/>
                  <w:color w:val="0066CC"/>
                  <w:sz w:val="20"/>
                  <w:szCs w:val="20"/>
                  <w:u w:val="single"/>
                  <w:lang w:val="en-US" w:eastAsia="ru-RU"/>
                </w:rPr>
                <w:t>jirbis</w:t>
              </w:r>
              <w:r>
                <w:rPr>
                  <w:rStyle w:val="InternetLink"/>
                  <w:rFonts w:cs="Times New Roman" w:ascii="Times New Roman" w:hAnsi="Times New Roman"/>
                  <w:color w:val="0066CC"/>
                  <w:sz w:val="20"/>
                  <w:szCs w:val="20"/>
                  <w:u w:val="single"/>
                  <w:lang w:eastAsia="ru-RU"/>
                </w:rPr>
                <w:t>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граниченный дост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6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атологическая анатомия [Электронный ресурс]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: атлас: учеб. пособ. / О. В. Зайратьянц [и др.]; под общ. ред. О. В. Зайратьянца. - М.: ГЭОТАР-Медиа, 2010. - 472 с. - Режим доступа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66CC"/>
                  <w:sz w:val="20"/>
                  <w:szCs w:val="20"/>
                  <w:u w:val="single"/>
                  <w:lang w:eastAsia="ru-RU"/>
                </w:rPr>
                <w:t>http://www.studmedlib.ru/book/ISBN9785970412848.html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0 досту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9</w:t>
            </w:r>
          </w:p>
        </w:tc>
      </w:tr>
      <w:tr>
        <w:trPr>
          <w:trHeight w:val="42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льцев, М. 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Атлас по патологической анатоми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атлас / М. 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альце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А. Б. Пономарев, А. В. Берестова. - 2-е изд., стер. - М. : Медицина, 2005. - 422 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6</w:t>
            </w:r>
          </w:p>
        </w:tc>
      </w:tr>
      <w:tr>
        <w:trPr>
          <w:trHeight w:val="63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льцев, М. 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уководство к практическим занятиям по патологической анатоми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учеб. пособие для студ. мед. вузов / М. А. Пальцев, Н. М. Аничков, М. Г. Рыбакова. - М. : Медицина, 2006. - 896 с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</w:p>
        </w:tc>
      </w:tr>
    </w:tbl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type w:val="continuous"/>
      <w:pgSz w:w="11906" w:h="16838"/>
      <w:pgMar w:left="1134" w:right="567" w:gutter="0" w:header="0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/>
      <w:ind w:left="284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360" w:leader="none"/>
      </w:tabs>
      <w:spacing w:lineRule="auto" w:line="240"/>
      <w:ind w:left="426" w:hanging="426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studmedlib.ru/book/ISBN9785904090265.html" TargetMode="External"/><Relationship Id="rId6" Type="http://schemas.openxmlformats.org/officeDocument/2006/relationships/hyperlink" Target="http://www.studmedlib.ru/book/ISBN9785970412800.html" TargetMode="External"/><Relationship Id="rId7" Type="http://schemas.openxmlformats.org/officeDocument/2006/relationships/hyperlink" Target="http://www.studmedlib.ru/book/ISBN9785970412800.html" TargetMode="External"/><Relationship Id="rId8" Type="http://schemas.openxmlformats.org/officeDocument/2006/relationships/hyperlink" Target="http://92.50.144.106/jirbis/" TargetMode="External"/><Relationship Id="rId9" Type="http://schemas.openxmlformats.org/officeDocument/2006/relationships/hyperlink" Target="http://www.studmedlib.ru/book/ISBN9785970412848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24:00Z</dcterms:created>
  <dc:creator>USER</dc:creator>
  <dc:description/>
  <cp:keywords/>
  <dc:language>en-US</dc:language>
  <cp:lastModifiedBy>ИЛЬНАЗ</cp:lastModifiedBy>
  <cp:lastPrinted>2013-10-19T08:58:00Z</cp:lastPrinted>
  <dcterms:modified xsi:type="dcterms:W3CDTF">2016-01-22T20:58:00Z</dcterms:modified>
  <cp:revision>20</cp:revision>
  <dc:subject/>
  <dc:title>Государственное образовательное учреждение высшего</dc:title>
</cp:coreProperties>
</file>